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MOV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t the begining of the program, sprites have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clare where they are stored, how wide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all etc.. starting x - y coordin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bout sprites is held in an arra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rites'. Each sprite occupies a 32 byte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nformation about the second sprite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rites+32 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can be any reasonable size. The larger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the likelihood of missing a vertica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ne frame (1/50th sec) means jerk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wo frames means STO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ree is unforgi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ere the horizontal raster i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* (star)    the answer is under 'after interru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press fire continuousl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let's initialize that 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sr initialize_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rites are numbered, the first (sprite zero)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prites move around, their x - y coordinates have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joystick sprite are only updated if stick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jsr bit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all the other sprites are updated each v/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jsr coord_sprite_1  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sprites will be re-drawn whether thei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updated the coordinates, comes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ually drawing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ie has several systems, depending on the need for ease 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the first one, perfectly adequ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 It'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- SAVE - DRAW  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le blank has arrived. Coordinates have been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temporarily erase the old (obsolete) sprit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t with the new, updated one. Th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toring' (restoring the background as we foun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    BACK 5,buffer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 scenery stored in buffer_5 (or which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back where it shouhd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just before drawing the sprite, is the SA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erations are usually done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plit them and do one at a time: fir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s is    SAVE 5,logical_screen,buffer_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 background from logical_screen into a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DRAW 5,spr_screen,logic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 up the details of sprite #5, and copy it from spr_screen to logi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sprite has been re-drawn in its new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sprit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  Sept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